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4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29"/>
        <w:gridCol w:w="3378"/>
        <w:gridCol w:w="652"/>
        <w:gridCol w:w="1033"/>
        <w:gridCol w:w="1688"/>
        <w:gridCol w:w="2213"/>
        <w:gridCol w:w="1165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200    300             500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8 ÷ 4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3 o’clock in the afternoon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3 am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 noon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3 pm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900 </w:t>
            </w:r>
            <w:r>
              <w:rPr>
                <w:rFonts w:cs="Calibri" w:ascii="Calibri" w:hAnsi="Calibri"/>
                <w:b/>
                <w:bCs/>
                <w:sz w:val="20"/>
                <w:szCs w:val="28"/>
              </w:rPr>
              <w:t>(hundreds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7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6    176    617    7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761, 716, 617, 176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35 ÷ 7 = 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350 ÷ 70 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month has 28 day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Janu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Febru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March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raw an arrow to estimate 35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-5080</wp:posOffset>
                      </wp:positionV>
                      <wp:extent cx="1270" cy="25781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58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9pt;margin-top:-0.4pt;width:0.05pt;height:20.2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45 ÷           = 3 x 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50s starting from 100. What will his 4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 ,         ,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40</wp:posOffset>
                      </wp:positionV>
                      <wp:extent cx="17907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0.2pt;width:1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0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pentago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86080</wp:posOffset>
                      </wp:positionV>
                      <wp:extent cx="1270" cy="366395"/>
                      <wp:effectExtent l="9525" t="635" r="952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66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30.4pt;width:0.05pt;height:28.8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91770</wp:posOffset>
                      </wp:positionV>
                      <wp:extent cx="374015" cy="194945"/>
                      <wp:effectExtent l="4445" t="8890" r="444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4400" cy="195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15.1pt;width:29.45pt;height:15.25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51840</wp:posOffset>
                      </wp:positionV>
                      <wp:extent cx="738505" cy="1270"/>
                      <wp:effectExtent l="635" t="9525" r="63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8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59.2pt;width:58.1pt;height:0.1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386080</wp:posOffset>
                      </wp:positionV>
                      <wp:extent cx="1270" cy="366395"/>
                      <wp:effectExtent l="9525" t="635" r="952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6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5pt;margin-top:30.4pt;width:0.1pt;height:28.8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91770</wp:posOffset>
                      </wp:positionV>
                      <wp:extent cx="368935" cy="194945"/>
                      <wp:effectExtent l="5080" t="8890" r="508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69360" cy="195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15.1pt;width:29pt;height:15.25pt;flip:x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y 5 sided shape drawn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2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24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03.95pt;margin-top:4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15.95pt;margin-top:16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46.8pt;margin-top:4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24.75pt;margin-top:4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36.75pt;margin-top:16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93.55pt;margin-top:13.4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05.55pt;margin-top:25.4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27.95pt;margin-top:28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72 + 8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1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30200</wp:posOffset>
                      </wp:positionV>
                      <wp:extent cx="1270" cy="189865"/>
                      <wp:effectExtent l="37465" t="0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26pt;width:0.05pt;height:1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40</wp:posOffset>
                      </wp:positionV>
                      <wp:extent cx="179070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0.2pt;width:1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Number of boys &amp; girls in Class 7:</w:t>
            </w:r>
          </w:p>
          <w:tbl>
            <w:tblPr>
              <w:tblW w:w="3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2927"/>
            </w:tblGrid>
            <w:tr>
              <w:trPr/>
              <w:tc>
                <w:tcPr>
                  <w:tcW w:w="36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Key: 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  means 3 pupils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oys</w:t>
                  </w:r>
                </w:p>
              </w:tc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100901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90805" cy="9080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9.45pt;margin-top:8.65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4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4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girls</w:t>
                  </w:r>
                </w:p>
              </w:tc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35890" cy="131445"/>
                            <wp:effectExtent l="9525" t="10160" r="10160" b="952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13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95.95pt;margin-top:9.1pt;width:10.65pt;height:10.3pt;mso-wrap-style:none;v-text-anchor:middle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354455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35890" cy="131445"/>
                            <wp:effectExtent l="9525" t="10160" r="10160" b="9525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13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6.65pt;margin-top:9.1pt;width:10.65pt;height:10.3pt;mso-wrap-style:none;v-text-anchor:middle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45110" cy="235585"/>
                            <wp:effectExtent l="0" t="0" r="0" b="0"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5160" cy="235440"/>
                                      <a:chOff x="0" y="0"/>
                                      <a:chExt cx="245160" cy="23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9.3pt;height:18.55pt" coordorigin="0,0" coordsize="386,371">
                            <v:oval id="shape_0" fillcolor="white" stroked="t" o:allowincell="t" style="position:absolute;left:97;top:0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0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193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45110" cy="235585"/>
                            <wp:effectExtent l="0" t="0" r="0" b="0"/>
                            <wp:docPr id="5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5160" cy="235440"/>
                                      <a:chOff x="0" y="0"/>
                                      <a:chExt cx="245160" cy="23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9.3pt;height:18.55pt" coordorigin="0,0" coordsize="386,371">
                            <v:oval id="shape_0" fillcolor="white" stroked="t" o:allowincell="t" style="position:absolute;left:97;top:0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0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193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45110" cy="235585"/>
                            <wp:effectExtent l="0" t="0" r="0" b="0"/>
                            <wp:docPr id="5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5160" cy="235440"/>
                                      <a:chOff x="0" y="0"/>
                                      <a:chExt cx="245160" cy="23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9.3pt;height:18.55pt" coordorigin="0,0" coordsize="386,371">
                            <v:oval id="shape_0" fillcolor="white" stroked="t" o:allowincell="t" style="position:absolute;left:97;top:0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0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193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45110" cy="235585"/>
                            <wp:effectExtent l="0" t="0" r="0" b="0"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5160" cy="235440"/>
                                      <a:chOff x="0" y="0"/>
                                      <a:chExt cx="245160" cy="23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0" y="113040"/>
                                        <a:ext cx="122400" cy="12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b0f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9.3pt;height:18.55pt" coordorigin="0,0" coordsize="386,371">
                            <v:oval id="shape_0" fillcolor="white" stroked="t" o:allowincell="t" style="position:absolute;left:97;top:0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0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  <v:oval id="shape_0" fillcolor="white" stroked="t" o:allowincell="t" style="position:absolute;left:193;top:178;width:192;height:192;mso-wrap-style:none;v-text-anchor:middle;mso-position-horizontal-relative:char">
                              <v:fill o:detectmouseclick="t" type="solid" color2="black"/>
                              <v:stroke color="#00b0f0" weight="1908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w 14 girls on the pictogram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boys and girls are there in Class 7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14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a sum to check 46 + 19 = 65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65          19           46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-, =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768985" cy="364490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364320"/>
                                <a:chOff x="0" y="0"/>
                                <a:chExt cx="76896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16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8216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182160"/>
                                  <a:ext cx="258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15pt;margin-top:7.2pt;width:60.55pt;height:28.7pt" coordorigin="2603,144" coordsize="1211,574">
                      <v:rect id="shape_0" fillcolor="#00b0f0" stroked="t" o:allowincell="t" style="position:absolute;left:2603;top:144;width:406;height:286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fillcolor="#00b0f0" stroked="t" o:allowincell="t" style="position:absolute;left:2603;top:431;width:406;height:286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fillcolor="#00b0f0" stroked="t" o:allowincell="t" style="position:absolute;left:3000;top:144;width:406;height:286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fillcolor="#00b0f0" stroked="t" o:allowincell="t" style="position:absolute;left:3000;top:431;width:406;height:286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7;top:144;width:406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7;top:431;width:406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39p, Tom still has 43p left. How much did he start with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2p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2pt;margin-top:2.6pt;width:18.15pt;height:36.9pt" coordorigin="1924,52" coordsize="363,738">
                      <v:shape id="shape_0" stroked="f" o:allowincell="t" style="position:absolute;left:1924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37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5pt;margin-top:2.6pt;width:18.15pt;height:36.9pt" coordorigin="2503,52" coordsize="363,738">
                      <v:shape id="shape_0" stroked="f" o:allowincell="t" style="position:absolute;left:2503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16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40</wp:posOffset>
                      </wp:positionV>
                      <wp:extent cx="179070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0.2pt;width:1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239 = 302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40</wp:posOffset>
                      </wp:positionV>
                      <wp:extent cx="179070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0.2pt;width:1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2:44:00Z</dcterms:modified>
  <cp:revision>90</cp:revision>
  <dc:subject/>
  <dc:title>Level 4 Test 1</dc:title>
</cp:coreProperties>
</file>